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ыполнение работ по капитальному ремонту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по адресу:</w:t>
      </w:r>
    </w:p>
    <w:p>
      <w:pPr>
        <w:pStyle w:val="Normal"/>
        <w:tabs>
          <w:tab w:val="clear" w:pos="708"/>
          <w:tab w:val="left" w:pos="1260" w:leader="none"/>
        </w:tabs>
        <w:jc w:val="both"/>
        <w:rPr>
          <w:bCs/>
        </w:rPr>
      </w:pPr>
      <w:r>
        <w:rPr>
          <w:bCs/>
        </w:rPr>
        <w:t>г.Калининград, ул.Минина и Пожарского, дом 6 (объект культурного наследия ГО «Город «Калининград», состоящий на государственном учете.</w:t>
      </w:r>
    </w:p>
    <w:p>
      <w:pPr>
        <w:pStyle w:val="Normal"/>
        <w:tabs>
          <w:tab w:val="clear" w:pos="708"/>
          <w:tab w:val="left" w:pos="1260" w:leader="none"/>
        </w:tabs>
        <w:jc w:val="both"/>
        <w:rPr>
          <w:b/>
          <w:b/>
          <w:bCs/>
        </w:rPr>
      </w:pPr>
      <w:r>
        <w:rPr>
          <w:b/>
          <w:bCs/>
        </w:rPr>
        <w:t>Выполнение работ по капитальному ремонту шиферн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pPr>
      <w:r>
        <w:rPr>
          <w:b/>
          <w:color w:val="000000"/>
        </w:rPr>
        <w:t>1.4.</w:t>
        <w:tab/>
        <w:t>Начальная (максимальная) цена договора подряда:</w:t>
      </w:r>
      <w:r>
        <w:rPr>
          <w:color w:val="000000"/>
        </w:rPr>
        <w:t xml:space="preserve"> 1 473 357</w:t>
      </w:r>
      <w:r>
        <w:rPr/>
        <w:t xml:space="preserve"> (один миллион четыреста семьдесят три тысячи триста пятьдесят семь) рублей</w:t>
      </w:r>
      <w:r>
        <w:rPr>
          <w:color w:val="000000"/>
        </w:rPr>
        <w:t>, в том числе НДС 265 204 (двести шестьдесят пять тысяч двести четыре) рубля 26 копеек.</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19/05/2011года  14.00 часов (местного времени)  кабинет № 310 администрации Центрального района городского округа «Город Калининград» по адресу: кабинет 310,</w:t>
      </w:r>
    </w:p>
    <w:p>
      <w:pPr>
        <w:pStyle w:val="Normal"/>
        <w:tabs>
          <w:tab w:val="clear" w:pos="708"/>
          <w:tab w:val="left" w:pos="1260" w:leader="none"/>
        </w:tabs>
        <w:ind w:firstLine="720"/>
        <w:jc w:val="both"/>
        <w:rPr/>
      </w:pPr>
      <w:r>
        <w:rPr/>
        <w:t xml:space="preserve">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4.15 часов «19»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44 200 (сорок четыре тысячи двести) рублей 71 копейка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q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rPr>
      </w:pPr>
      <w:r>
        <w:rPr>
          <w:color w:val="000000"/>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5704" w:type="dxa"/>
        <w:jc w:val="left"/>
        <w:tblInd w:w="0" w:type="dxa"/>
        <w:tblLayout w:type="fixed"/>
        <w:tblCellMar>
          <w:top w:w="0" w:type="dxa"/>
          <w:left w:w="0" w:type="dxa"/>
          <w:bottom w:w="0" w:type="dxa"/>
          <w:right w:w="0" w:type="dxa"/>
        </w:tblCellMar>
      </w:tblPr>
      <w:tblGrid>
        <w:gridCol w:w="2000"/>
        <w:gridCol w:w="5852"/>
        <w:gridCol w:w="7852"/>
      </w:tblGrid>
      <w:tr>
        <w:trPr>
          <w:cantSplit w:val="true"/>
        </w:trPr>
        <w:tc>
          <w:tcPr>
            <w:tcW w:w="7852" w:type="dxa"/>
            <w:gridSpan w:val="2"/>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7852" w:type="dxa"/>
            <w:gridSpan w:val="2"/>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2"/>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2"/>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2"/>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11г.</w:t>
            </w:r>
          </w:p>
        </w:tc>
        <w:tc>
          <w:tcPr>
            <w:tcW w:w="78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11г.</w:t>
            </w:r>
          </w:p>
        </w:tc>
      </w:tr>
      <w:tr>
        <w:trPr>
          <w:cantSplit w:val="true"/>
        </w:trPr>
        <w:tc>
          <w:tcPr>
            <w:tcW w:w="7852" w:type="dxa"/>
            <w:gridSpan w:val="2"/>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13704" w:type="dxa"/>
            <w:gridSpan w:val="2"/>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многоквартирного жилого дома №6 по ул. Минина и Пожарского в г. Калининграде (объект культурного наследия)</w:t>
            </w:r>
          </w:p>
        </w:tc>
      </w:tr>
      <w:tr>
        <w:trPr>
          <w:cantSplit w:val="true"/>
        </w:trPr>
        <w:tc>
          <w:tcPr>
            <w:tcW w:w="15704" w:type="dxa"/>
            <w:gridSpan w:val="3"/>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В Е Д О М О С Т Ь   О Б Ъ Е М О В   Р А Б О Т</w:t>
            </w:r>
          </w:p>
        </w:tc>
      </w:tr>
      <w:tr>
        <w:trPr>
          <w:cantSplit w:val="true"/>
        </w:trPr>
        <w:tc>
          <w:tcPr>
            <w:tcW w:w="15704" w:type="dxa"/>
            <w:gridSpan w:val="3"/>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 дефектной ведомости </w:t>
            </w:r>
          </w:p>
        </w:tc>
      </w:tr>
      <w:tr>
        <w:trPr>
          <w:cantSplit w:val="true"/>
        </w:trPr>
        <w:tc>
          <w:tcPr>
            <w:tcW w:w="15704" w:type="dxa"/>
            <w:gridSpan w:val="3"/>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многоквартирного жилого дома №6 по ул. Минина и Пожарского в г. Калининграде (объект культурного наследия)</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Шифр и № позиции норматива</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i/>
                <w:iCs/>
                <w:sz w:val="16"/>
                <w:szCs w:val="16"/>
              </w:rPr>
              <w:t>КРОВЛЯ (СЛОЖНАЯ) (Скатные кровли стропильной системы: со скатом более чем на две стороны; с перепадом по высоте) (МДС 81-35.2004, Приложение3, п. 11.2, ОЗП = 1,25, ЭМ = 1,25, ЭМЗ = 1,25)</w:t>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077"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7-4</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й кровель</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5-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5-3</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5-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укрепление стропильных ног расшивкой досками с двух сторо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8-4</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сменяемой обрешетк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3-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 и покрыт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6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2-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окон</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03-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луховое окно</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Цена поставщика.</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но пластиковое (1100х900)</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4-3-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дшивки карниза (применительно)</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дшивк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2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дшивка карниза (применительно)</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толк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5-04-024-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остая окраска по дереву: карниза (применительно)</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краш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89-3</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77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9-10-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древесины: водными растворами (мауэрлат, стропил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бработ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9-10-6</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 обработке отдельных мест и штучных элементов добавлять к 69-10-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бработ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88-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0 м2 обработ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87-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деревянных конструкций: ферм, арок, балок, стропил, мауэрла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 м3 древесины в конструкци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233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5-3</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ароизоляции прокладочной в один сло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изолиру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Цена поставщика.</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кровель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1.4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07-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волнистых асбестоцементных листов среднего профиля по деревянной обрешетке с ее устройство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Цена поставщика.</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еталлочерепиц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8.36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аждение кровель перил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огражден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негозадержаний (применительно)</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огражден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0-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3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09-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желоб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4</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7</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юл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10-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58-2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0-01-044-12</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ивка кровельной сталью боковин слуховых окон (применительно)</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роем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3.</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0-7-7</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в 1 кана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4.</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0-7-8</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2-х канал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5.</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0-7-8</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9до 3-х канал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6.</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60-7-8</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4-х канал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7.</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5-02-036-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укатурка по сетке без устройства каркаса: улучшенная стен (армирование штукатурного слоя над крышей с учетом перепада температур, в связи с газовыми колонк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штукатур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8.</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5-04-012-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фасадов с лесов с подготовкой поверхности: перхлорвинилов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краш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9.</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12-01-010-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 (вентиляционные шахты над кровл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0.</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08-07-001-1</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и разборка наружных инвентарных лесов высотой до 16 м: трубчатых для кладки облицовки (для кладки дымовых труб)</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вертикальной проекци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1.</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Х311-1037</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746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2.</w:t>
            </w:r>
          </w:p>
        </w:tc>
        <w:tc>
          <w:tcPr>
            <w:tcW w:w="1417"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Х403-1-15</w:t>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мусора автомобилями-самосвалами на расстояние 15 к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7468</w:t>
            </w:r>
          </w:p>
        </w:tc>
      </w:tr>
      <w:tr>
        <w:trPr>
          <w:trHeight w:val="23" w:hRule="exact"/>
          <w:cantSplit w:val="true"/>
        </w:trPr>
        <w:tc>
          <w:tcPr>
            <w:tcW w:w="15704" w:type="dxa"/>
            <w:gridSpan w:val="5"/>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1800"/>
        <w:gridCol w:w="200"/>
        <w:gridCol w:w="1800"/>
        <w:gridCol w:w="4052"/>
        <w:gridCol w:w="1800"/>
        <w:gridCol w:w="2000"/>
        <w:gridCol w:w="1052"/>
        <w:gridCol w:w="1500"/>
        <w:gridCol w:w="1500"/>
      </w:tblGrid>
      <w:tr>
        <w:trPr>
          <w:cantSplit w:val="true"/>
        </w:trPr>
        <w:tc>
          <w:tcPr>
            <w:tcW w:w="785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gridSpan w:val="5"/>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92 520</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92 520</w:t>
            </w:r>
          </w:p>
        </w:tc>
        <w:tc>
          <w:tcPr>
            <w:tcW w:w="40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11г.</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11г.</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13704" w:type="dxa"/>
            <w:gridSpan w:val="7"/>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многоквартирного жилого дома №6 по ул. Минина и Пожарского в г. Калининграде (объект культурного наследия)</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 xml:space="preserve">ЛОКАЛЬНАЯ СМЕТА </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многоквартирного жилого дома №6 по ул. Минина и Пожарского в г. Калининграде (объект культурного наследия)</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92.520</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Нормативная трудоемк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16</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84.461</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5704" w:type="dxa"/>
            <w:gridSpan w:val="9"/>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оставлена в базисных ценах на 01.2000 г. и текущих ценах на 12.2010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од норматива,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именование,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бъе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за единиц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всег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Индекс / Це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Текущая стоимость всего</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КРОВЛЯ (СЛОЖНАЯ) (Скатные кровли стропильной системы: со скатом более чем на две стороны; с перепадом по высоте) (МДС 81-35.2004, Приложение3, п. 11.2, ОЗП = 1,25, ЭМ = 1,25, ЭМЗ =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7-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 100 м2 покрытий кровель</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1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2.4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27.6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19.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29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 26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 100 м2 кровл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3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9.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6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35.7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71.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3.95</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90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 39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0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9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 100 м</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4.2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12.3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3.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89.2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0.8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4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19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27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58.5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2.9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84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м: ((18.5+2)*2+20.11*2+0.98*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 100 м</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644.3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697.8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 242.2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 436.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0.57</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6 78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 91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7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98.3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 594.9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 79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укрепление стропильных ног расшивкой досками с двух сторон, 100 м</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23.5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1.0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8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74.1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0.6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5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56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94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21.6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73.0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45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8-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 100 м2 сменяемой обрешетк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35.8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08.3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1.8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 709.8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871.2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0.47</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1 14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3 00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810</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15.6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 298.0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 33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 100 м труб и покрытий</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6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6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3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5.8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5.3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42</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6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36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83.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 100 окон</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75.4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259.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1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2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7.7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4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6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6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0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 слуховое окно</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1.1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0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63.5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8.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7.2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81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1</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5.8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9</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7.5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8</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5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933:[ М-(26.03=26.03*1) ];  С203-0251:[ М-(181.60=363.19*0.5) ]</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С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но пластиковое (1100х900), ш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5.0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25.0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5.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25.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2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4-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дшивки карниза (применительно), 100 м2 подшивк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1.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31.5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7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9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6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99</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0</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дшивка карниза (применительно), 100 м2 потолков</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237.8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04.5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9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43.7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0.9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1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53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9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542.3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27.5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8</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35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4-024-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остая окраска по дереву: карниза (применительно), 100 м2 окрашиваем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83.2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7.4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3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3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8.0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5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8.3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5.0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9-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 100 м2 покрытия</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77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2.1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8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4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838.3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26.7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3.2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19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81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6.8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98.4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1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м: 483.1*2+483.1*0.7+1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9-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древесины: водными растворами (мауэрлат, стропила), 100 м2 обработанн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7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9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8.1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7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2</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3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0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4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м: 0.15*4*16.6+0.1*4*438+(0.04+0.1)*2*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9-10-6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 обработке отдельных мест и штучных элементов добавлять к 69-10-1, 100 м2 обработанн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7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м: 0.15*4*16.6+0.1*4*438+(0.04+0.1)*2*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8-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 1000 м2 обработанн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894.9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3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1.7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63.3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2.9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8.8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1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77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435.8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41.5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0</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11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7-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деревянных конструкций: ферм, арок, балок, стропил, мауэрлатов, 10 м3 древесины в конструкци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233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47.4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6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4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47.2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9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4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0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1</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28.3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84.8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м: 0.15*0.15*16.6+0.1*0.1*438+(0.04*0.1)*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ароизоляции прокладочной в один слой, 100 м2 изолируем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9.3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4.5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80</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3.3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5.2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8.10</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21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49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21</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09</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5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8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Х12-1011:[ ЭМ-(15.51=37.84*0.41) ];  С101-0594:[ М-(508.10=10162.00*0.05) ];  С101-0856:[ М-(735.90=6.69*110) ]</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С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кровельная, м2</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1.4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949.5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95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2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949.5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9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83.1*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7-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волнистых асбестоцементных листов среднего профиля по деревянной обрешетке с ее устройством, 100 м2 кровл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3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081.9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1.5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0.0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 719.6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050.9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304.75</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5 14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 19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824</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80.2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 363.9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7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 1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034:[ М-(2448.64=19.13*128) ];  С101-0059:[ М-(52.56=525.64*0.1) ]</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С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еталлочерепица, м2</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8.36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0.5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 140.5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 14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0.5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 140.5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 14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83.1*1.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1.1</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аждение кровель перилами, 100 м ограждения</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73.4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2.1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6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37.9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9.9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80</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69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1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24.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9</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014.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5</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72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негозадержаний (применительно), 100 м ограждения</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73.4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2.1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6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37.9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9.9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80</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69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1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24.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9</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014.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5</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72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 100 м2 покрытия</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33</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043.2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73.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60</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07.0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3.4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8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3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9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36.1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25.8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5</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41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9-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100 м желобов</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3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5.2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6.9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8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961.5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1.9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30</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 52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95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4</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05.5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62.2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42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люлек, 100 м</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80.3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1.8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668.4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82.0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8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 56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59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069.5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76.5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91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люлек, 100 ш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367.6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13.6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00.8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6.9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7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90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45.0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31.9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6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юлек, 100 ш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323.3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83.2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5.5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9.1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0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9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31.0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5.4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0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 100 ш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05.6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6.6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8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4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16.0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2.7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5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 100 ш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45.4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2.0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86</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54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4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92.4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9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44-1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ивка кровельной сталью боковин слуховых окон (применительно), 100 м2 проемов</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93.6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93.2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1.7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8.6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4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7</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3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68.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6</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2.5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1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в 1 канал, 100 м труб</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 666.7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513.3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5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30.6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17.5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4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89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71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2</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 925.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4.9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487.6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5</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 04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6.4+1.6+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2-х каналов), 100 м труб</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 814.1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044.1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5.4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64.1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4.8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7</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74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12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 684.5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5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63.8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6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9до 3-х каналов), 100 м труб</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 628.3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088.3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0.8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82.0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7.4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7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6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 369.1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16</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1.9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6</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 Н4= 1*2, Н5= 1*2, Н48= 1*2</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6.</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4-х каналов), 100 м труб</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 442.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132.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6.2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46.1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2.24</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20</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62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18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 053.7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7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45.7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8</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4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3, Н4= 1*3, Н5= 1*3, Н48= 1*3</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2-036-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укатурка по сетке без устройства каркаса: улучшенная стен (армирование штукатурного слоя над крышей с учетом перепада температур, в связи с газовыми колонками), 100 м2 оштукатуриваем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76.3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457.06</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8.0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54.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37.2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1.2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 87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 72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3</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361.2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23</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56.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3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 8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4-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фасадов с лесов с подготовкой поверхности: перхлорвиниловая, 100 м2 окрашиваемой поверхност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16.7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2.3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50</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55.2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1.2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46</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7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6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36.9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65.4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6</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31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 (вентиляционные шахты над кровлей), 100 м2 покрытия</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043.2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73.4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60</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85.1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81</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03</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3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3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36.1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4</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0.3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9</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2</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27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08-07-00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и разборка наружных инвентарных лесов высотой до 16 м: трубчатых для кладки облицовки (для кладки дымовых труб), 100 м2 вертикальной проекции</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5</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44.2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7.6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8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01.6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2.85</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3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4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2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6.7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08.4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3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311-103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 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746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2</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5.12</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5.12</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9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9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w:t>
            </w:r>
          </w:p>
        </w:tc>
        <w:tc>
          <w:tcPr>
            <w:tcW w:w="294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403-1-1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мусора автомобилями-самосвалами на расстояние 15 км., т</w:t>
            </w:r>
          </w:p>
        </w:tc>
        <w:tc>
          <w:tcPr>
            <w:tcW w:w="68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7468</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7</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17</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35.39</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5.39</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01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018</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49 576.1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 883.3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4 168.8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18 9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81 61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1 187</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9 523.9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62.1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16 15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 851</w:t>
            </w:r>
          </w:p>
        </w:tc>
      </w:tr>
      <w:tr>
        <w:trPr>
          <w:cantSplit w:val="true"/>
        </w:trPr>
        <w:tc>
          <w:tcPr>
            <w:tcW w:w="510"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49 576.1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 883.38</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4 168.81</w:t>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18 953</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81 610</w:t>
            </w:r>
          </w:p>
        </w:tc>
        <w:tc>
          <w:tcPr>
            <w:tcW w:w="1134" w:type="dxa"/>
            <w:tcBorders>
              <w:top w:val="single" w:sz="4" w:space="0" w:color="000000"/>
              <w:left w:val="single" w:sz="4" w:space="0" w:color="000000"/>
              <w:right w:val="single" w:sz="4" w:space="0" w:color="000000"/>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1 187</w:t>
            </w:r>
          </w:p>
        </w:tc>
      </w:tr>
      <w:tr>
        <w:trPr>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9 523.9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62.14</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16 15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 85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2 8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2 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8, 27-31; %=99.83 - по стр. 9, 12, 14, 17, 18, 32; %=79.9 - по стр. 11; %=88.83 - по стр. 13, 37, 38; %=73.32 - по стр. 15, 16, 33-36; %=101.52 - по стр. 19, 21, 23-26, 39; %=103.21 - по стр. 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 00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9 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8, 27-31; %=53.6 - по стр. 9, 12, 14, 17, 18, 32; %=80 - по стр. 11; %=46.8 - по стр. 13, 37, 38; %=50 - по стр. 15, 16; %=55.3 - по стр. 19, 21, 23-26, 39; %=63 - по стр. 33-36; %=68 - по стр. 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06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4 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87 6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333 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 00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9 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06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4 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87 6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333 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pPr>
            <w:r>
              <w:rPr>
                <w:rFonts w:cs="Verdana" w:ascii="Verdana" w:hAnsi="Verdana"/>
                <w:b/>
                <w:bCs/>
                <w:sz w:val="16"/>
                <w:szCs w:val="16"/>
              </w:rPr>
              <w:t>НДС на материалы и эксплуатацию машин ((21187 - 2851 + 616153) *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4 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47 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ТЕХНИЧЕСКИЙ НАДЗОР 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 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63 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ЕПРЕДВИДЕННЫЕ РАСХОДЫ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 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СМ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92 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Начальник сметного отдела МУ «ГДСР»                                                                                                              Асташко Л. Г.</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П.</w:t>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Начальник отдела капитального ремонта муниципальной собственности КАиС                                                   Кокорина А. А.</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П.</w:t>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i/>
          <w:i/>
          <w:iCs/>
          <w:sz w:val="16"/>
          <w:szCs w:val="16"/>
        </w:rPr>
      </w:pPr>
      <w:r>
        <w:rPr>
          <w:rFonts w:cs="Verdana" w:ascii="Verdana" w:hAnsi="Verdana"/>
          <w:i/>
          <w:iCs/>
          <w:sz w:val="16"/>
          <w:szCs w:val="1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29:00Z</dcterms:created>
  <dc:creator>Администрация Центрального района ГО "Город Кал-д"</dc:creator>
  <dc:description/>
  <cp:keywords/>
  <dc:language>en-US</dc:language>
  <cp:lastModifiedBy>Ольга Татарина</cp:lastModifiedBy>
  <dcterms:modified xsi:type="dcterms:W3CDTF">2011-04-08T13:07:00Z</dcterms:modified>
  <cp:revision>11</cp:revision>
  <dc:subject/>
  <dc:title/>
</cp:coreProperties>
</file>